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ALLEGATO 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(da inserire nella busta contenente la documentazione tecnic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ARATTERISTICHE SERVIZIO DI ASSISTENZ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ichiarare la disponibilità a fornire strumento di supporto in caso di fermo macchina; se esiste tale disponibilità indicare dopo quanti giorni di fermo macchina si procederà all’invio dello strumento di supporto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Tempi di intervento tecnico per guasti, espresso in ore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Modalità di istruzione all’uso dell’apparecchio fornito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Assistenza tecnica messa a punto ed aggiornamento metodi analitici sull’apparecchiatura fornita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Necessità di manutenzione: indicare la frequenza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Necessità di sostituzione da parte del personale di Laboratorio di materiali deteriorabili:</w:t>
      </w:r>
    </w:p>
    <w:p>
      <w:pPr>
        <w:pStyle w:val="Normal"/>
        <w:spacing w:lineRule="auto" w:line="360"/>
        <w:ind w:left="720" w:hanging="0"/>
        <w:rPr>
          <w:lang w:val="it-IT"/>
        </w:rPr>
      </w:pPr>
      <w:r>
        <w:rPr>
          <w:lang w:val="it-IT"/>
        </w:rPr>
        <w:t>se si indicare la frequenza;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Vicinanza al Centro di Assistenza Tecnica con relativo deposito dei materiali di ricambio.</w:t>
      </w:r>
    </w:p>
    <w:p>
      <w:pPr>
        <w:pStyle w:val="Normal"/>
        <w:spacing w:lineRule="auto" w:line="360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  <w:t>ALLEGATO B</w:t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t>(da inserire nella busta contenente la documentazione tecnica)</w:t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t>CARATTERISTICHE DEGLI STRUMENT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/>
      </w:pPr>
      <w:r>
        <w:rPr>
          <w:lang w:val="it-IT"/>
        </w:rPr>
        <w:t>Le ditte devono offrire strumentazione di capacità rapportata alle determinazioni richieste per singolo lotto e devono fornire tutte le notizie utili per una esatta valutazione e comparazione delle stesse con quanto proposto dalla concorrenza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Inoltre le ditte devono precisare se gli apparecchi offerti sono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Di nuova generazione e nuovi di fabbrica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480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  <w:t>ALLEGATO B1</w:t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t>(da inserire nella busta contenente la documentazione tecnica)</w:t>
      </w:r>
    </w:p>
    <w:p>
      <w:pPr>
        <w:pStyle w:val="Normal"/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  <w:t>INFORMAZIONI RELATIVE AI REAGENT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Tossicità del prodotto;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lang w:val="it-IT"/>
        </w:rPr>
      </w:pPr>
      <w:r>
        <w:rPr>
          <w:lang w:val="it-IT"/>
        </w:rPr>
        <w:t>Condizioni di conservazione;</w:t>
      </w:r>
    </w:p>
    <w:p>
      <w:pPr>
        <w:pStyle w:val="Normal"/>
        <w:numPr>
          <w:ilvl w:val="0"/>
          <w:numId w:val="4"/>
        </w:numPr>
        <w:spacing w:lineRule="auto" w:line="480"/>
        <w:rPr>
          <w:lang w:val="it-IT"/>
        </w:rPr>
      </w:pPr>
      <w:r>
        <w:rPr>
          <w:lang w:val="it-IT"/>
        </w:rPr>
        <w:t>Origine dei campioni utilizzati come controllo.</w:t>
      </w:r>
      <w:r>
        <w:br w:type="page"/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center"/>
        <w:rPr>
          <w:b/>
          <w:b/>
          <w:lang w:val="it-IT"/>
        </w:rPr>
      </w:pPr>
      <w:r>
        <w:rPr>
          <w:b/>
          <w:lang w:val="it-IT"/>
        </w:rPr>
        <w:t>LEGENDA 2a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NALITA CONSIDERATO;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° DETERMINAZIONI-ESAMI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KITS NECESSARI PER TALI DETERMINAZIONI TENUTO CONTO DELLE ESIGENZE ORGANIZZATIVE DEL LABORATORIO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° DETERMINAZIONI NECESSARIE PER LA CALIBRAZIONE (SECONDO QUANTO PREVISTO DALLA DITTA CHE DOVRA’ SPECIFICARE I PROPRI CRITERI DI ATTENDIBILITA’ ANALITICA PER ACCERTARE LA CURVA DI CALIBRAZIONE SENZA RIPETERLE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° KITS DA UTILIZZARE PER TALI CALIBRAZIONI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° KITS DA UTILIZZARE PER CONSUMI PROPRI DELLO STRUMENTO (LAVAGGI, SPRECHI DA CONFEZIONI INADATTE, ECC.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TOTALE DEI KITS NECESSARI (COL. 3 + COL. 5 + COL. 6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COSTO UNITARIO PER KIT COL. 3 (IVA ESCLUSA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COSTO TOTALE KITS COL. 3 (IVA ESCLUSA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STO PER DETERMINAZIONE (COL. 9 / COL.2).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b/>
          <w:lang w:val="it-IT"/>
        </w:rPr>
        <w:t>LOTTO N°</w:t>
      </w:r>
      <w:r>
        <w:rPr>
          <w:u w:val="single"/>
          <w:lang w:val="it-IT"/>
        </w:rPr>
        <w:tab/>
        <w:tab/>
        <w:tab/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LLEGATO 2b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TRUMENTAZI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ODELLO……………………………..N°……..VALORE COMMERCIALE……………………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ODELLO……………………………..N°……..VALORE COMMERCIALE……………………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STO ANNUO DI UTILIZZO STRUMENTO  (1)……………………………………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VENTUALE COLLEGAMENTO ON-LINE CON HOST-COMPUTE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CANONE ANNUO  (2) ……………………………………………………………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TOTALE CANONE ANNUO DI UTILIZZO STRUMENTO (1 + 2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QUOTA A DETERMINAZIONE (*) in cifre €……….……………………………………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 lettere €……………………………………………………………………………………………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(*) CANONE ANNUO / N° DETERMINAZIONI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LOTTO N°</w:t>
      </w:r>
      <w:r>
        <w:rPr>
          <w:b/>
          <w:u w:val="single"/>
          <w:lang w:val="it-IT"/>
        </w:rPr>
        <w:tab/>
        <w:tab/>
        <w:tab/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LLEGATO 2c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SSISTENZ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ANONE ANNUO: in cifre €……………………………………...………………………..in lette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€…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QUOTA A DETERMINAZIONE: in cifre €……………………………………………...…in lette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€………………………………………………………………………………………………………</w:t>
      </w:r>
      <w:r>
        <w:rPr>
          <w:lang w:val="it-IT"/>
        </w:rPr>
        <w:t>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LOTTO N°</w:t>
      </w:r>
      <w:r>
        <w:rPr>
          <w:b/>
          <w:u w:val="single"/>
          <w:lang w:val="it-IT"/>
        </w:rPr>
        <w:tab/>
        <w:tab/>
        <w:tab/>
      </w:r>
    </w:p>
    <w:p>
      <w:pPr>
        <w:pStyle w:val="Normal"/>
        <w:jc w:val="center"/>
        <w:rPr/>
      </w:pPr>
      <w:r>
        <w:rPr>
          <w:b/>
          <w:lang w:val="it-IT"/>
        </w:rPr>
        <w:t>ALLEGATO 2d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LA RIASSUNTIVA PER LA DETERMINAZIONE DEL COSTO TOTAL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.B. IMPORTI SOLO IN CIF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683"/>
        <w:gridCol w:w="1800"/>
        <w:gridCol w:w="1800"/>
        <w:gridCol w:w="1800"/>
      </w:tblGrid>
      <w:tr>
        <w:trPr>
          <w:trHeight w:val="39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NALI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ATTI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TRU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SSISTEN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OTALE</w:t>
            </w:r>
          </w:p>
        </w:tc>
      </w:tr>
      <w:tr>
        <w:trPr>
          <w:trHeight w:val="46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2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1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9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3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ta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……………</w:t>
            </w:r>
            <w:r>
              <w:rPr>
                <w:lang w:val="it-IT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………………</w:t>
            </w:r>
            <w:r>
              <w:rPr>
                <w:lang w:val="it-IT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………………</w:t>
            </w:r>
            <w:r>
              <w:rPr>
                <w:lang w:val="it-IT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………………</w:t>
            </w:r>
            <w:r>
              <w:rPr>
                <w:lang w:val="it-IT"/>
              </w:rPr>
              <w:t>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19:00Z</dcterms:created>
  <dc:creator>asl    n.5 </dc:creator>
  <dc:description/>
  <cp:keywords/>
  <dc:language>en-US</dc:language>
  <cp:lastModifiedBy> </cp:lastModifiedBy>
  <cp:lastPrinted>2010-01-28T13:02:00Z</cp:lastPrinted>
  <dcterms:modified xsi:type="dcterms:W3CDTF">2011-03-09T10:19:00Z</dcterms:modified>
  <cp:revision>2</cp:revision>
  <dc:subject/>
  <dc:title>ALLEGATO A</dc:title>
</cp:coreProperties>
</file>