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to A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ppalto per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2224128001"/>
            <w:bookmarkStart w:id="3" w:name="__Fieldmark__0_2224128001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2224128001"/>
            <w:bookmarkStart w:id="5" w:name="__Fieldmark__1_2224128001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2224128001"/>
            <w:bookmarkStart w:id="7" w:name="__Fieldmark__2_2224128001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2224128001"/>
            <w:bookmarkStart w:id="9" w:name="__Fieldmark__3_2224128001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2224128001"/>
            <w:bookmarkStart w:id="11" w:name="__Fieldmark__4_2224128001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224128001"/>
            <w:bookmarkStart w:id="15" w:name="__Fieldmark__5_2224128001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224128001"/>
            <w:bookmarkStart w:id="17" w:name="__Fieldmark__6_2224128001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224128001"/>
            <w:bookmarkStart w:id="19" w:name="__Fieldmark__7_2224128001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224128001"/>
            <w:bookmarkStart w:id="21" w:name="__Fieldmark__8_2224128001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224128001"/>
            <w:bookmarkStart w:id="23" w:name="__Fieldmark__9_2224128001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224128001"/>
            <w:bookmarkStart w:id="25" w:name="__Fieldmark__10_2224128001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224128001"/>
            <w:bookmarkStart w:id="27" w:name="__Fieldmark__11_2224128001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224128001"/>
            <w:bookmarkStart w:id="29" w:name="__Fieldmark__12_2224128001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224128001"/>
            <w:bookmarkStart w:id="31" w:name="__Fieldmark__13_2224128001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2224128001"/>
            <w:bookmarkStart w:id="33" w:name="__Fieldmark__14_2224128001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2224128001"/>
            <w:bookmarkStart w:id="35" w:name="__Fieldmark__15_2224128001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224128001"/>
            <w:bookmarkStart w:id="37" w:name="__Fieldmark__16_2224128001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224128001"/>
            <w:bookmarkStart w:id="39" w:name="__Fieldmark__17_2224128001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2224128001"/>
            <w:bookmarkStart w:id="41" w:name="__Fieldmark__18_2224128001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2224128001"/>
            <w:bookmarkStart w:id="43" w:name="__Fieldmark__19_2224128001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2224128001"/>
            <w:bookmarkStart w:id="45" w:name="__Fieldmark__20_2224128001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2224128001"/>
            <w:bookmarkStart w:id="47" w:name="__Fieldmark__21_2224128001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2224128001"/>
            <w:bookmarkStart w:id="49" w:name="__Fieldmark__22_2224128001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2224128001"/>
            <w:bookmarkStart w:id="51" w:name="__Fieldmark__23_2224128001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2224128001"/>
            <w:bookmarkStart w:id="53" w:name="__Fieldmark__24_2224128001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2224128001"/>
            <w:bookmarkStart w:id="55" w:name="__Fieldmark__25_2224128001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2224128001"/>
            <w:bookmarkStart w:id="57" w:name="__Fieldmark__26_2224128001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2224128001"/>
            <w:bookmarkStart w:id="59" w:name="__Fieldmark__27_2224128001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2224128001"/>
            <w:bookmarkStart w:id="61" w:name="__Fieldmark__28_2224128001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2224128001"/>
            <w:bookmarkStart w:id="63" w:name="__Fieldmark__29_2224128001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2224128001"/>
            <w:bookmarkStart w:id="65" w:name="__Fieldmark__30_2224128001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2224128001"/>
            <w:bookmarkStart w:id="67" w:name="__Fieldmark__31_2224128001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2224128001"/>
            <w:bookmarkStart w:id="69" w:name="__Fieldmark__32_2224128001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2224128001"/>
            <w:bookmarkStart w:id="71" w:name="__Fieldmark__33_2224128001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2224128001"/>
            <w:bookmarkStart w:id="73" w:name="__Fieldmark__34_2224128001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2224128001"/>
            <w:bookmarkStart w:id="75" w:name="__Fieldmark__35_2224128001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______________________________________________________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2224128001"/>
            <w:bookmarkStart w:id="77" w:name="__Fieldmark__36_2224128001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2224128001"/>
            <w:bookmarkStart w:id="79" w:name="__Fieldmark__37_2224128001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___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Verdana" w:ascii="Verdana" w:hAnsi="Verdana"/>
        </w:rPr>
        <w:t>e) di aver acquisito ed esaminato il capitolato di appalto e la documentazione tecnica allegata ad esso che ne costituisce parte integrante e di accettarne integralmente, ai sensi dell’art. 1341 codice civile, senza riserva e condizioni, tutte le disposizioni, clausole, restrizioni, limitazioni e responsabilità in essi contenute e che le forniture/servizi oggetto dell’appalto, saranno effettuate e condotte conformemente a tutti i patti, modalità e condizioni di cui agli stessi atti di gara;</w:t>
      </w:r>
    </w:p>
    <w:p>
      <w:pPr>
        <w:pStyle w:val="Regolamento"/>
        <w:widowControl/>
        <w:ind w:left="568" w:hanging="284"/>
        <w:rPr>
          <w:rFonts w:ascii="Verdana" w:hAnsi="Verdana" w:cs="Verdana"/>
        </w:rPr>
      </w:pPr>
      <w:r>
        <w:rPr>
          <w:rFonts w:cs="Verdana" w:ascii="Verdana" w:hAnsi="Verdana"/>
        </w:rPr>
        <w:t>f) di aver preso conoscenza della natura della fornitura,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Regolamento"/>
        <w:widowControl/>
        <w:ind w:left="568" w:hanging="284"/>
        <w:rPr/>
      </w:pPr>
      <w:r>
        <w:rPr>
          <w:rFonts w:cs="Verdana" w:ascii="Verdana" w:hAnsi="Verdana"/>
        </w:rPr>
        <w:t>g) di avere tenuto conto, nel formulare la propria offerta, di eventuali maggiorazioni per lievitazione dei prezzi che dovessero intervenire durante le forniture/servizi, rinunciando fin d’ora a qualsiasi azione o eccezione in merito, fatte salve quelle previste da disposizioni normative in materia;</w:t>
      </w:r>
    </w:p>
    <w:p>
      <w:pPr>
        <w:pStyle w:val="Regolamento"/>
        <w:widowControl/>
        <w:ind w:left="568" w:hanging="284"/>
        <w:rPr>
          <w:rFonts w:ascii="Verdana" w:hAnsi="Verdana" w:cs="Verdana"/>
        </w:rPr>
      </w:pPr>
      <w:r>
        <w:rPr>
          <w:rFonts w:cs="Verdana" w:ascii="Verdana" w:hAnsi="Verdana"/>
        </w:rPr>
        <w:t>h) di aver tenuto conto nell’offerta degli oneri di sicurezza, di assicurazione, di condizioni di lavoro e di previdenza e assistenza in vigore nel luogo dove devono essere eseguite le forniture/servizi  nonché di tutti gli oneri a carico dell’appaltatore previsti nel Capitolato;</w:t>
      </w:r>
    </w:p>
    <w:p>
      <w:pPr>
        <w:pStyle w:val="Regolamento"/>
        <w:widowControl/>
        <w:ind w:left="568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l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 inoltre</w:t>
      </w:r>
    </w:p>
    <w:p>
      <w:pPr>
        <w:pStyle w:val="Regolamento"/>
        <w:widowControl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he l’impresa concorrente è in possesso di seguenti requisiti di capacità economica-finanziaria e tecnica – professionale ossia:  </w:t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- di avere realizzato nel corso degli ultimi tre esercizi  un fatturato globale complessivo non inferiore al lotto n. 1, così come segue: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ab/>
        <w:tab/>
        <w:tab/>
        <w:tab/>
        <w:tab/>
        <w:tab/>
      </w:r>
    </w:p>
    <w:tbl>
      <w:tblPr>
        <w:tblW w:w="5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900" w:hanging="0"/>
        <w:rPr/>
      </w:pPr>
      <w:r>
        <w:rPr>
          <w:rFonts w:cs="Tahoma" w:ascii="Tahoma" w:hAnsi="Tahoma"/>
          <w:b w:val="false"/>
          <w:bCs w:val="false"/>
          <w:sz w:val="20"/>
        </w:rPr>
        <w:t xml:space="preserve">- di avere realizzato nel corso degli ultimi tre esercizi  un fatturato globale complessivo non inferiore al lotto n. 2, così come segue: </w:t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5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/>
      </w:pPr>
      <w:r>
        <w:rPr>
          <w:rFonts w:cs="Tahoma" w:ascii="Tahoma" w:hAnsi="Tahoma"/>
          <w:b w:val="false"/>
          <w:bCs w:val="false"/>
          <w:sz w:val="20"/>
        </w:rPr>
        <w:t>- che l’elenco delle principali forniture oggetto della gara eseguiti negli ultimi tre anni  con l’indicazione degli importi, delle date e dei destinatari, pubblici o privati, delle forniture stesse, per un importo complessivo non inferiore ad € _____________  per il lotto n. 1, è composto così come segue: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forniture 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i/>
          <w:i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/>
          <w:sz w:val="20"/>
          <w:szCs w:val="20"/>
          <w:u w:val="single"/>
        </w:rPr>
      </w:r>
    </w:p>
    <w:p>
      <w:pPr>
        <w:pStyle w:val="Corpodeltesto3"/>
        <w:autoSpaceDE w:val="false"/>
        <w:spacing w:lineRule="auto" w:line="240"/>
        <w:ind w:left="900" w:hanging="0"/>
        <w:rPr/>
      </w:pPr>
      <w:r>
        <w:rPr>
          <w:rFonts w:cs="Tahoma" w:ascii="Tahoma" w:hAnsi="Tahoma"/>
          <w:b w:val="false"/>
          <w:bCs w:val="false"/>
          <w:sz w:val="20"/>
        </w:rPr>
        <w:t>- che l’elenco delle principali forniture oggetto della gara eseguiti negli ultimi tre anni  con l’indicazione degli importi, delle date e dei destinatari, pubblici o privati, delle forniture stesse, per un importo complessivo non inferiore ad € _____________  per il lotto n. 2, è composto così come segue:</w:t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i/>
          <w:i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/>
          <w:sz w:val="20"/>
          <w:szCs w:val="20"/>
          <w:u w:val="single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forniture 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per forniture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di cui si allegano certificati vistati dalle relative amministrazioni;</w:t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single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a)</w:t>
        <w:tab/>
        <w:t>di impegnarsi irrevocabilmente, in caso di aggiudicazione delle forniture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2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8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9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/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Corpodeltesto3"/>
        <w:spacing w:before="60" w:after="60"/>
        <w:rPr/>
      </w:pPr>
      <w:r>
        <w:rPr>
          <w:rFonts w:cs="Tahoma" w:ascii="Tahoma" w:hAnsi="Tahoma"/>
          <w:b w:val="false"/>
          <w:bCs w:val="false"/>
          <w:sz w:val="20"/>
        </w:rPr>
        <w:t>I contenuti della presente dichiarazione possono essere sottoposti alla verifica a campione ai sensi del combinato disposto dell’articolo 70, comma 1, del d.P.R. n. 554 del 1999, dell’articolo 48 del decreto legislativo n. 163 del 2006</w:t>
      </w:r>
      <w:r>
        <w:rPr/>
        <w:t xml:space="preserve"> e dell’articolo 71 del d.P.R. n. 445 del 2000.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5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1-04-01T06:41:00Z</dcterms:modified>
  <cp:revision>46</cp:revision>
  <dc:subject>Dichiarazione concorrente</dc:subject>
  <dc:title>Lavori - pa - prezzo - 150_516</dc:title>
</cp:coreProperties>
</file>